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685"/>
      </w:tblGrid>
      <w:tr>
        <w:trPr>
          <w:trHeight w:val="239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IDENTIFICACIÓN DE LOS REQUISITOS (1)   </w:t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6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1910</wp:posOffset>
                      </wp:positionV>
                      <wp:extent cx="238125" cy="14033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85pt;margin-top:3.3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  <w:t>NMX-EC-17043-IMNC-2010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rPr>
                <w:rFonts w:ascii="Arial" w:hAnsi="Arial" w:cs="Arial"/>
                <w:b/>
                <w:b/>
                <w:sz w:val="6"/>
                <w:szCs w:val="16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26035</wp:posOffset>
                      </wp:positionV>
                      <wp:extent cx="238125" cy="14033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05pt;margin-top:2.0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6"/>
                <w:szCs w:val="16"/>
                <w:lang w:val="fr-FR" w:eastAsia="en-US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  <w:t>NMX-EC-17025-IMNC-2006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8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RITERIOS DE APLICACIÓN </w:t>
            </w:r>
            <w:r>
              <w:rPr>
                <w:rFonts w:cs="GeoSlab703 Md BT" w:ascii="GeoSlab703 Md BT" w:hAnsi="GeoSlab703 Md BT"/>
                <w:b/>
                <w:sz w:val="16"/>
                <w:szCs w:val="16"/>
              </w:rPr>
              <w:t>ema</w:t>
            </w:r>
            <w:r>
              <w:rPr>
                <w:rFonts w:cs="Arial" w:ascii="Arial" w:hAnsi="Arial"/>
                <w:b/>
                <w:sz w:val="16"/>
                <w:szCs w:val="16"/>
              </w:rPr>
              <w:t>, a.c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6"/>
                <w:lang w:val="es-MX" w:eastAsia="en-US"/>
              </w:rPr>
            </w:pPr>
            <w:r>
              <w:rPr>
                <w:rFonts w:cs="Arial" w:ascii="Arial" w:hAnsi="Arial"/>
                <w:b/>
                <w:sz w:val="8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29210</wp:posOffset>
                      </wp:positionV>
                      <wp:extent cx="217805" cy="11430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3pt;margin-top:2.3pt;width:17.1pt;height:8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  <w:t>NMX-EC-17043-IMNC-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8"/>
                <w:szCs w:val="16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-11430</wp:posOffset>
                      </wp:positionV>
                      <wp:extent cx="217805" cy="11430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2pt;margin-top:-0.9pt;width:17.1pt;height:8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NMX-EC-17025-IMNC-2006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26670</wp:posOffset>
                      </wp:positionV>
                      <wp:extent cx="238125" cy="140335"/>
                      <wp:effectExtent l="10160" t="10160" r="889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9pt;margin-top:2.1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LEY FEDERAL SOBRE METROLOGÍA Y NORMALIZACIÓN Y SU REGLAMENTO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52705</wp:posOffset>
                      </wp:positionV>
                      <wp:extent cx="238125" cy="140335"/>
                      <wp:effectExtent l="10160" t="10160" r="889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4pt;margin-top:4.1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LÍTICA 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ZABILIDAD-</w:t>
            </w:r>
            <w:r>
              <w:rPr>
                <w:rFonts w:cs="GeoSlab703 Md BT" w:ascii="GeoSlab703 Md BT" w:hAnsi="GeoSlab703 Md BT"/>
                <w:b/>
                <w:sz w:val="16"/>
                <w:szCs w:val="16"/>
              </w:rPr>
              <w:t xml:space="preserve"> ema, a.c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9690</wp:posOffset>
                      </wp:positionV>
                      <wp:extent cx="238125" cy="140335"/>
                      <wp:effectExtent l="10160" t="10160" r="8890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5pt;margin-top:4.7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LÍTICA D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CERTIDUMBRE-</w:t>
            </w:r>
            <w:r>
              <w:rPr>
                <w:rFonts w:cs="GeoSlab703 Md BT" w:ascii="GeoSlab703 Md BT" w:hAnsi="GeoSlab703 Md BT"/>
                <w:b/>
                <w:sz w:val="16"/>
                <w:szCs w:val="16"/>
              </w:rPr>
              <w:t xml:space="preserve"> ema, a.c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64135</wp:posOffset>
                      </wp:positionV>
                      <wp:extent cx="238125" cy="140335"/>
                      <wp:effectExtent l="10160" t="10160" r="889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55pt;margin-top:5.0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POLÍTICA DE ENSAY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 APTITUD-</w:t>
            </w:r>
            <w:r>
              <w:rPr>
                <w:rFonts w:cs="GeoSlab703 Md BT" w:ascii="GeoSlab703 Md BT" w:hAnsi="GeoSlab703 Md BT"/>
                <w:b/>
                <w:sz w:val="16"/>
                <w:szCs w:val="16"/>
              </w:rPr>
              <w:t xml:space="preserve"> ema, a.c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57150</wp:posOffset>
                      </wp:positionV>
                      <wp:extent cx="238125" cy="140335"/>
                      <wp:effectExtent l="10160" t="10160" r="889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6pt;margin-top:4.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SIS</w:t>
            </w:r>
            <w:r>
              <w:rPr>
                <w:rFonts w:cs="Arial" w:ascii="Arial" w:hAnsi="Arial"/>
                <w:b/>
                <w:sz w:val="16"/>
                <w:szCs w:val="16"/>
              </w:rPr>
              <w:t>TEMA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 LABORATORIO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44450</wp:posOffset>
                      </wp:positionV>
                      <wp:extent cx="238125" cy="140335"/>
                      <wp:effectExtent l="10160" t="10160" r="889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3pt;margin-top:3.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NORMA Y/O PROCED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ÉCNICO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93900</wp:posOffset>
                      </wp:positionH>
                      <wp:positionV relativeFrom="paragraph">
                        <wp:posOffset>45085</wp:posOffset>
                      </wp:positionV>
                      <wp:extent cx="238125" cy="140335"/>
                      <wp:effectExtent l="10160" t="10160" r="889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pt;margin-top:3.5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USO DEL SÍMBOLO DE ACREDITAC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GeoSlab703 Md BT" w:ascii="GeoSlab703 Md BT" w:hAnsi="GeoSlab703 Md BT"/>
                <w:b/>
                <w:sz w:val="16"/>
                <w:szCs w:val="16"/>
              </w:rPr>
              <w:t>ema, a.c.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 w:eastAsia="en-US"/>
              </w:rPr>
              <w:t>OTROS CRITERIOS DOCUMENTADOS, ESPECIFICAR CUÁ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 w:eastAsia="en-US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 w:eastAsia="en-US"/>
              </w:rPr>
              <w:t>CLÁUSULA(S) Ó REQUISITO(S) ESPECÍFIC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4819"/>
      </w:tblGrid>
      <w:tr>
        <w:trPr>
          <w:trHeight w:val="23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Textodebloque"/>
              <w:rPr/>
            </w:pPr>
            <w:r>
              <w:rPr/>
              <w:t>Experto técnico o evaluado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pt-BR" w:eastAsia="en-US"/>
              </w:rPr>
            </w:pPr>
            <w:r>
              <w:rPr>
                <w:lang w:val="pt-BR" w:eastAsia="en-US"/>
              </w:rPr>
              <w:t>DESCRIPCIÓN DEL EVENTO DETECTADO (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NOMBRE Y FIRMA DEL EXPERT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>O EVALUAD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  <w:t>NOMBRE Y FIRMA DE CONOCI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  <w:t>DE LA PERSONA EVALU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5"/>
      </w:tblGrid>
      <w:tr>
        <w:trPr>
          <w:trHeight w:val="10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t-BR" w:eastAsia="en-US"/>
              </w:rPr>
              <w:t>Evaluador líder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LASIFICACIÓN DEL EVENTO (3)</w:t>
            </w:r>
          </w:p>
          <w:p>
            <w:pPr>
              <w:pStyle w:val="Heading4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33655</wp:posOffset>
                      </wp:positionV>
                      <wp:extent cx="238125" cy="140335"/>
                      <wp:effectExtent l="10160" t="10160" r="889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35pt;margin-top:2.6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67020</wp:posOffset>
                      </wp:positionH>
                      <wp:positionV relativeFrom="paragraph">
                        <wp:posOffset>27940</wp:posOffset>
                      </wp:positionV>
                      <wp:extent cx="238125" cy="140335"/>
                      <wp:effectExtent l="10160" t="10160" r="889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2.6pt;margin-top:2.2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23495</wp:posOffset>
                      </wp:positionV>
                      <wp:extent cx="238125" cy="140335"/>
                      <wp:effectExtent l="10160" t="10160" r="889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7.7pt;margin-top:1.8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NO CONFORMIDAD                            NO CONFORMIDAD                                    NO CONFORM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PO A                                                  TIPO B                                                          TIPO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  <w:lang w:val="pt-BR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  <w:t>___________________________________________________</w:t>
            </w:r>
          </w:p>
          <w:p>
            <w:pPr>
              <w:pStyle w:val="Heading5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OMBRE Y FIRMA DEL EVALUADOR LÍD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ind w:left="14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NSTRUCCIONES DE LLENADO: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er"/>
        <w:numPr>
          <w:ilvl w:val="0"/>
          <w:numId w:val="2"/>
        </w:numPr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DENTIFICAR EL REQUISITO RELACIONADO AL EVENTO DETECTADO, ASÍ CÓMO LA CLÁUSULA O PUNTO ESPECÍFICO APLICABLE.</w:t>
      </w:r>
    </w:p>
    <w:p>
      <w:pPr>
        <w:pStyle w:val="Footer"/>
        <w:numPr>
          <w:ilvl w:val="0"/>
          <w:numId w:val="2"/>
        </w:numPr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GISTRAR EL EVENTO POR PARTE DEL EVALUADOR O EXPERTO TÉCNICO EN EL MOMENTO QUE SE DETECTA Y OBTENER LA FIRMA DE LA PERSONA QUE ESTÁ SIENDO EVALUADA.</w:t>
      </w:r>
    </w:p>
    <w:p>
      <w:pPr>
        <w:pStyle w:val="Footer"/>
        <w:numPr>
          <w:ilvl w:val="0"/>
          <w:numId w:val="2"/>
        </w:numPr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LA CLASIFICACIÓN DEL EVENTO DEBE SER REALIZADA EN CONJUNTO CON EL EVALUADOR LÍDER, QUIEN FIRMA AL REALIZAR LA MISMA.</w:t>
      </w:r>
    </w:p>
    <w:p>
      <w:pPr>
        <w:pStyle w:val="Footer"/>
        <w:ind w:left="14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er"/>
        <w:ind w:left="14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LA INFORMACIÓN DE NO CONFORMIDADES DEBERÁ SER REGISTRADA EN EL INFORME DE EVALUACIÓN CORRESPONDIENTE FORMATO FOR-AC-051 VIGENTE.</w:t>
      </w:r>
    </w:p>
    <w:p>
      <w:pPr>
        <w:pStyle w:val="Footer"/>
        <w:ind w:left="14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er"/>
        <w:ind w:left="142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SE DEBERÁ ENTREGAR COPIA AL LABORATORIO O PROVEEDOR DE ENSAYOS DE APTITUD  DE TODOS LOS REGISTROS FOR-LAB-003 GENERADOS DURANTE LA EVALUACIÓN.</w:t>
      </w:r>
    </w:p>
    <w:sectPr>
      <w:headerReference w:type="default" r:id="rId2"/>
      <w:footerReference w:type="default" r:id="rId3"/>
      <w:type w:val="nextPage"/>
      <w:pgSz w:w="12240" w:h="15840"/>
      <w:pgMar w:left="1418" w:right="902" w:gutter="0" w:header="567" w:top="623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Slab703 M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6"/>
      </w:rPr>
    </w:pPr>
    <w:r>
      <w:rPr>
        <w:rFonts w:cs="Arial" w:ascii="Arial" w:hAnsi="Arial"/>
        <w:b/>
        <w:sz w:val="18"/>
        <w:szCs w:val="16"/>
      </w:rPr>
      <w:t>Página _____ de _____</w:t>
    </w:r>
  </w:p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bCs/>
        <w:sz w:val="16"/>
        <w:szCs w:val="16"/>
        <w:lang w:val="en-US"/>
      </w:rPr>
      <w:t>FOR-LAB-003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394"/>
      <w:gridCol w:w="2268"/>
    </w:tblGrid>
    <w:tr>
      <w:trPr/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8880" w:dyaOrig="19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0.7pt;height:30.8pt" filled="f" o:ole="">
                <v:imagedata r:id="rId2" o:title=""/>
              </v:shape>
              <o:OLEObject Type="Embed" ProgID="" ShapeID="ole_rId1" DrawAspect="Content" ObjectID="_931864530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Arial" w:ascii="Arial" w:hAnsi="Arial"/>
              <w:b/>
              <w:bCs/>
              <w:sz w:val="24"/>
            </w:rPr>
            <w:t>Registro de no conformidades del grupo evaluador durante evaluaciones en sit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Arial" w:ascii="Arial" w:hAnsi="Arial"/>
              <w:b/>
              <w:bCs/>
              <w:sz w:val="24"/>
            </w:rPr>
            <w:t>Número de Ref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  <w:szCs w:val="16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hadow/>
      <w:color w:val="00FFF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sz w:val="16"/>
      <w:szCs w:val="18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0:44:00Z</dcterms:created>
  <dc:creator>ema, a.c.</dc:creator>
  <dc:description/>
  <cp:keywords/>
  <dc:language>en-US</dc:language>
  <cp:lastModifiedBy>lab0051</cp:lastModifiedBy>
  <cp:lastPrinted>2006-08-11T17:57:00Z</cp:lastPrinted>
  <dcterms:modified xsi:type="dcterms:W3CDTF">2016-11-07T22:30:00Z</dcterms:modified>
  <cp:revision>5</cp:revision>
  <dc:subject/>
  <dc:title>FOR-LAB-003 (Hallazgos durante eval. en sitio) 00</dc:title>
</cp:coreProperties>
</file>